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О патронатной семье в Ульян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/>
        <w:t>Принят Законодательным Собранием Ульяновской области 29 января 2009 г.</w:t>
      </w:r>
    </w:p>
    <w:p>
      <w:pPr>
        <w:pStyle w:val="Style15"/>
        <w:spacing w:lineRule="auto" w:line="216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атья 1. </w:t>
      </w:r>
      <w:r>
        <w:rPr>
          <w:b/>
          <w:sz w:val="28"/>
          <w:szCs w:val="28"/>
        </w:rPr>
        <w:t>Основные по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атронатная семья – форма устройства детей, оставшихся без попечения родителей, на содержание и воспитание в семью в соответствии с договором о патронатной семье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2) патронатные воспитатели – граждане Российской Федерации, имеющие место жительства на территории Ульяновской области, изъявившие желание принять на воспитание ребёнка или детей, оставшихся без попечения родителей; 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оспитанник патронатной семьи – не достигший возраста восемнадцати лет и оставшийся без попечения родителей ребёнок, переданный в патронатную семью;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</w:t>
      </w:r>
      <w:r>
        <w:rPr>
          <w:rStyle w:val="StrongEmphasis"/>
          <w:b w:val="false"/>
          <w:sz w:val="28"/>
          <w:szCs w:val="28"/>
        </w:rPr>
        <w:t>организация, находящаяся в ведении Ульяновской области, осуществляющая устройство детей, оставшихся без попечения родителей, в патронатную семью (далее – организация),</w:t>
      </w:r>
      <w:r>
        <w:rPr>
          <w:sz w:val="28"/>
          <w:szCs w:val="28"/>
        </w:rPr>
        <w:t xml:space="preserve"> – организация, исполняющая обязанности по содержанию, воспитанию, образованию и защите прав и законных интересов детей, оставшихся без попечения родителей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татья 2.</w:t>
      </w:r>
      <w:r>
        <w:rPr>
          <w:b/>
          <w:sz w:val="28"/>
          <w:szCs w:val="28"/>
        </w:rPr>
        <w:t> Патронатная семья</w:t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атронатная семья осуществляет содержание, воспитание воспитанника патронатной семьи в соответствии с договором о патронатной семье, заключаемым между организацией и патронатными воспитателями (патронатным воспитателем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Порядок осуществления контроля за условиями содержания и воспитания воспитанника патронатной семьи и примерная форма договора о патронатной семье определяются Правительством Ульяновской области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атья 3.</w:t>
      </w:r>
      <w:r>
        <w:rPr/>
        <w:t> </w:t>
      </w:r>
      <w:r>
        <w:rPr>
          <w:b/>
          <w:sz w:val="28"/>
          <w:szCs w:val="28"/>
        </w:rPr>
        <w:t>Патронатные воспитател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Патронатными воспитателями могут быть совершеннолетние дееспособные лиц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атронатными воспитателями не могут быть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лица, лишённые родительских прав или ограниченные в родительских правах в порядке, установленно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лица, отстранённые от исполнения обязанностей опекуна (попечителя), приёмного родителя, патронатного воспитателя за ненадлежащее исполнение возложенных на них обязанностей;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бывшие усыновители, если усыновление отменено по их вине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лица, которые по состоянию здоровья не могут осуществлять обязанности по воспитанию ребёнка в соответствии с установленным Правительством Российской Федерации перечнем заболеваний, при наличии которых лицо не может усыновить ребёнка, принять его под опеку (попечительство), взять в приёмную семью;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лица, имеющие непогашенную и (или) неснятую судимость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6) лица, не состоящие в браке между собой, в отношении  одного и того же ребёнка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лица, не имеющие места жительства на территории Ульяновской области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лица, проживающие в жилых помещениях, не отвечающих санитарным и техническим правилам и норма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атронатному воспитателю гарантируетс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) предоставление организацией информации о состоянии физического и умственного развития воспитанника патронатной семьи в порядке, установленном законодательством Российской Федер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2) преимущественное право на установление опеки (попечительства), передачу в приёмную семью воспитанника патронатной семь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Условия и порядок отбора патронатных воспитателей устанавливаются Правительством Ульяновской области.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Статья 4.</w:t>
      </w:r>
      <w:r>
        <w:rPr>
          <w:b/>
          <w:sz w:val="28"/>
          <w:szCs w:val="28"/>
        </w:rPr>
        <w:t> Воспитанник патронатной семьи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4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Дети, оставшиеся без попечения родителей и достигшие возраста десяти лет, могут передаваться в патронатную семью только с их согласия. </w:t>
      </w:r>
    </w:p>
    <w:p>
      <w:pPr>
        <w:pStyle w:val="Normal"/>
        <w:spacing w:lineRule="auto" w:line="348"/>
        <w:ind w:firstLine="708"/>
        <w:jc w:val="both"/>
        <w:rPr/>
      </w:pPr>
      <w:r>
        <w:rPr>
          <w:color w:val="000000"/>
          <w:sz w:val="28"/>
          <w:szCs w:val="28"/>
        </w:rPr>
        <w:t xml:space="preserve">2. Предварительный подбор воспитанника патронатной семьи осуществляется кандидатом в патронатные воспитатели по согласованию с </w:t>
      </w:r>
      <w:r>
        <w:rPr>
          <w:rStyle w:val="StrongEmphasis"/>
          <w:b w:val="false"/>
          <w:sz w:val="28"/>
          <w:szCs w:val="28"/>
        </w:rPr>
        <w:t xml:space="preserve">организацией </w:t>
      </w:r>
      <w:r>
        <w:rPr>
          <w:color w:val="000000"/>
          <w:sz w:val="28"/>
          <w:szCs w:val="28"/>
        </w:rPr>
        <w:t xml:space="preserve">в порядке, установленном Правительством Ульяновской области. </w:t>
      </w:r>
    </w:p>
    <w:p>
      <w:pPr>
        <w:pStyle w:val="Normal"/>
        <w:spacing w:lineRule="auto" w:line="348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Общее число воспитанников патронатной семьи не должно превышать трёх человек, за исключением случаев устройства родных братьев и сестёр. </w:t>
      </w:r>
    </w:p>
    <w:p>
      <w:pPr>
        <w:pStyle w:val="Style15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Организация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определяется исполнительным органом государственной власти Ульяновской области, уполномоченными в сфере образования, здравоохранения, социальной защиты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рганизация осуществляет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реабилитацию и социальную адаптацию ребёнка, передаваемого в патронатную семью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поиск, предварительный подбор, учёт, обучение кандидатов в патронатные воспитатели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документов на передачу ребёнка в патронатную семью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омощь в трудоустройстве воспитанника патронатной семьи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консультативную помощь патронатным воспитателям;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сихолого-педагогическое и медико-социальное сопровождение воспитанника патронатной семьи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защиту прав и законных интересов воспитанника патронатной семьи;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предоставление информации патронатным воспитателям о состоянии физического и умственного развития воспитанника патронатной семьи в порядке, установленном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Статья 6.</w:t>
      </w:r>
      <w:r>
        <w:rPr>
          <w:b/>
          <w:sz w:val="28"/>
          <w:szCs w:val="28"/>
        </w:rPr>
        <w:t xml:space="preserve"> Материальное обеспечение воспитанника патронатной      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семьи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1. Патронатному воспитателю производится ежемесячная денежная выплата на содержание воспитанника патронатной семьи в размере четырёх тысяч восьмисот рублей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рядок осуществления ежемесячной денежной выплаты на содержание воспитанника патронатной семьи определяется</w:t>
      </w:r>
      <w:r>
        <w:rPr>
          <w:sz w:val="28"/>
          <w:szCs w:val="28"/>
        </w:rPr>
        <w:t xml:space="preserve"> Правительством Ульяновской обла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 Размер ежемесячной денежной выплаты на содержание воспитанника патронатной семьи индексируется с учётом уровня инфляции  (потребительских цен) в соответствии с законом Ульяновской области об областном бюджете Ульяновской области на соответствующий финансовый год в порядке, устанавливаемом Правительством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татья 7. </w:t>
      </w:r>
      <w:r>
        <w:rPr>
          <w:rStyle w:val="StrongEmphasis"/>
          <w:sz w:val="28"/>
          <w:szCs w:val="28"/>
        </w:rPr>
        <w:t>Оплата труда патронатных воспитателей</w:t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rStyle w:val="StrongEmphasis"/>
          <w:b w:val="false"/>
          <w:sz w:val="28"/>
          <w:szCs w:val="28"/>
        </w:rPr>
        <w:t>Размер и порядок оплаты труда патронатных воспитателей определяются Правительством Ульяновской области.</w:t>
      </w:r>
    </w:p>
    <w:p>
      <w:pPr>
        <w:pStyle w:val="Normal"/>
        <w:autoSpaceDE w:val="false"/>
        <w:ind w:firstLine="72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я 8. </w:t>
      </w:r>
      <w:r>
        <w:rPr>
          <w:b/>
          <w:sz w:val="28"/>
          <w:szCs w:val="28"/>
        </w:rPr>
        <w:t>Финансирование расходов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настоящего Закона осуществляются за счёт средств областного бюджета Ульяновской област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b/>
          <w:sz w:val="28"/>
          <w:szCs w:val="28"/>
        </w:rPr>
        <w:t>Губернатор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ой области</w:t>
        <w:tab/>
        <w:tab/>
        <w:tab/>
        <w:tab/>
        <w:tab/>
        <w:tab/>
        <w:tab/>
        <w:t xml:space="preserve">            С.И. Мороз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4 февра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07-З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ab/>
      <w:tab/>
      <w:t>2612гя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07:20:00Z</dcterms:created>
  <dc:creator>user</dc:creator>
  <dc:description/>
  <cp:keywords/>
  <dc:language>en-US</dc:language>
  <cp:lastModifiedBy>user</cp:lastModifiedBy>
  <dcterms:modified xsi:type="dcterms:W3CDTF">2009-02-11T07:20:00Z</dcterms:modified>
  <cp:revision>2</cp:revision>
  <dc:subject/>
  <dc:title>О патронатной семье в Ульяновской области</dc:title>
</cp:coreProperties>
</file>